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DI VACANTI DOPO LA MOBILITA’ DEI DD.SS.AL 1 SETTEMBRE 201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91"/>
        <w:gridCol w:w="687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N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PROVINCI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Istituzione scolastica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Istituto Comprensivo n. 2 “Corradini-Pomilio” - AVEZZANO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Istituto Comprensivo - BALSORANO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Istituto Comprensivo – CIVITELLA ROVETO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Istituto Omnicomprensivo - ROCCARASO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 xml:space="preserve">I.C. “Mazzini-Patini” – L’AQUILA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 xml:space="preserve">I.C. – CAPISTRELLO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 xml:space="preserve">I.C. – GIOIA DEI MARSI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 xml:space="preserve">I.C. – PIZZOLI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CHIETI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 xml:space="preserve">I.C. MONTEODORISIO 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TOTALE N. 9 DI CUI 3 VACANTI MA NON DISPONIBI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Responsabile del procedimento: Laura Carissimi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Tel. 0862/574223    e-mail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ura.carissimi@istruzione.it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sponsabile del procedimento: Laura Carissimi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0862/574223    e-mail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aura.carissimi@istruzione.it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hyperlink r:id="rId3">
      <w:r>
        <w:rPr>
          <w:rStyle w:val="InternetLink"/>
          <w:rFonts w:cs="Arial" w:ascii="Arial" w:hAnsi="Arial"/>
          <w:sz w:val="16"/>
          <w:szCs w:val="16"/>
        </w:rPr>
        <w:t>direzione-abruzzo@istruzione.it</w:t>
      </w:r>
    </w:hyperlink>
    <w:r>
      <w:rPr>
        <w:rFonts w:cs="Arial" w:ascii="Arial" w:hAnsi="Arial"/>
        <w:sz w:val="16"/>
        <w:szCs w:val="16"/>
      </w:rPr>
      <w:t xml:space="preserve"> sito: </w:t>
    </w:r>
    <w:hyperlink r:id="rId4">
      <w:r>
        <w:rPr>
          <w:rStyle w:val="InternetLink"/>
          <w:rFonts w:cs="Arial" w:ascii="Arial" w:hAnsi="Arial"/>
          <w:sz w:val="16"/>
          <w:szCs w:val="16"/>
        </w:rPr>
        <w:t>www.abruzzo.istruzione.it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 – Ufficio 1</w:t>
    </w:r>
  </w:p>
  <w:p>
    <w:pPr>
      <w:pStyle w:val="Head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  <w:sz w:val="44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sz w:val="4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  <w:sz w:val="4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ura.carissimi@istruzione.it" TargetMode="External"/><Relationship Id="rId2" Type="http://schemas.openxmlformats.org/officeDocument/2006/relationships/hyperlink" Target="mailto:laura.carissimi@istruzione.it" TargetMode="External"/><Relationship Id="rId3" Type="http://schemas.openxmlformats.org/officeDocument/2006/relationships/hyperlink" Target="mailto:direzione-abruzzo@istruzione.it" TargetMode="External"/><Relationship Id="rId4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9:00Z</dcterms:created>
  <dc:creator>Aurelia</dc:creator>
  <dc:description/>
  <dc:language>en-US</dc:language>
  <cp:lastModifiedBy>Administrator</cp:lastModifiedBy>
  <cp:lastPrinted>2015-08-03T08:50:00Z</cp:lastPrinted>
  <dcterms:modified xsi:type="dcterms:W3CDTF">2017-07-25T11:19:00Z</dcterms:modified>
  <cp:revision>2</cp:revision>
  <dc:subject/>
  <dc:title/>
</cp:coreProperties>
</file>